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 </w:t>
      </w:r>
      <w:r>
        <w:rPr>
          <w:rFonts w:cs="Times New Roman" w:ascii="Times New Roman" w:hAnsi="Times New Roman"/>
          <w:color w:val="000000"/>
          <w:lang w:val="sk-SK"/>
        </w:rPr>
        <w:t>1895-1771/2008/Mil/750390104/Z4</w:t>
      </w:r>
      <w:r>
        <w:rPr>
          <w:rFonts w:cs="Times New Roman" w:ascii="Times New Roman" w:hAnsi="Times New Roman"/>
          <w:lang w:val="sk-SK"/>
        </w:rPr>
        <w:tab/>
        <w:t>Košice  29</w:t>
      </w:r>
      <w:r>
        <w:rPr>
          <w:rFonts w:cs="Times New Roman" w:ascii="Times New Roman" w:hAnsi="Times New Roman"/>
          <w:lang w:val="sk-SK" w:eastAsia="en-US"/>
        </w:rPr>
        <w:t>.0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o  životné prostredie               a  o zmene a  doplnení  niektorých zákonov v  znení neskorších predpisov</w:t>
      </w:r>
      <w:r>
        <w:rPr>
          <w:color w:val="000000"/>
        </w:rPr>
        <w:t xml:space="preserve"> a podľa § 28 ods. 1 písm. a) zákona č. 245/2003 Z. z. o integrovanej prevencii a kontrole znečisťovania životného prostredia          a o zmene a doplnení niektorých zákonov v znení neskorších predpisov (ďalej len „zákon č. 245/2003 Z. z. o IPKZ“) </w:t>
      </w:r>
      <w:r>
        <w:rPr/>
        <w:t>podľa § 29a zákona č. 245/2003 Z. z. o  IPKZ v  spojení § 8 ods. 7          a § 17 ods. 1 zákona č. 245/2003 Z. z. o  IPKZ, na základe vykonaného konania podľa zákona č. 245/2003 Z. z. o IPKZ</w:t>
      </w:r>
      <w:r>
        <w:rPr>
          <w:color w:val="0000FF"/>
        </w:rPr>
        <w:t xml:space="preserve"> </w:t>
      </w:r>
      <w:r>
        <w:rPr>
          <w:color w:val="000000"/>
        </w:rPr>
        <w:t>a zákona č. 71/1967 Zb. o správnom konaní v znení neskorších predpisov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zmenu integrovaného povolenia vydaného rozhodnutím č. 1080/116-OIPK/2005-Mi/750390104     zo dňa 18.08.2005 zmeneného rozhodnutiami č. 757-4569/2007/Vel/750390104/Z1 zo dňa </w:t>
      </w:r>
      <w:r>
        <w:rPr>
          <w:rFonts w:cs="Times New Roman" w:ascii="Times New Roman" w:hAnsi="Times New Roman"/>
          <w:b/>
          <w:lang w:val="sk-SK" w:eastAsia="en-US"/>
        </w:rPr>
        <w:t xml:space="preserve">10.02.2007, č. </w:t>
      </w:r>
      <w:r>
        <w:rPr>
          <w:rFonts w:cs="Times New Roman" w:ascii="Times New Roman" w:hAnsi="Times New Roman"/>
          <w:b/>
          <w:lang w:val="sk-SK"/>
        </w:rPr>
        <w:t>1157-23234/2007/Mil/750390104/Z2 zo dňa 02.08.2007 a č. 5417-25130/2007/Mil/750390104/Z3 zo dňa 06</w:t>
      </w:r>
      <w:r>
        <w:rPr>
          <w:rFonts w:cs="Times New Roman" w:ascii="Times New Roman" w:hAnsi="Times New Roman"/>
          <w:b/>
          <w:lang w:val="sk-SK" w:eastAsia="en-US"/>
        </w:rPr>
        <w:t>.08.2007</w:t>
      </w:r>
      <w:r>
        <w:rPr>
          <w:rFonts w:cs="Times New Roman" w:ascii="Times New Roman" w:hAnsi="Times New Roman"/>
          <w:b/>
          <w:lang w:val="sk-SK"/>
        </w:rPr>
        <w:t>,</w:t>
      </w:r>
      <w:r>
        <w:rPr>
          <w:rFonts w:cs="Times New Roman" w:ascii="Times New Roman" w:hAnsi="Times New Roman"/>
          <w:lang w:val="sk-SK"/>
        </w:rPr>
        <w:t xml:space="preserve"> ktorým bola povolená činnosť v prevádzk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ba  hliníkových zliatin  a nakladanie s odpadmi</w:t>
      </w:r>
    </w:p>
    <w:p>
      <w:pPr>
        <w:pStyle w:val="Normal"/>
        <w:ind w:left="3240" w:hanging="3240"/>
        <w:jc w:val="center"/>
        <w:rPr/>
      </w:pPr>
      <w:r>
        <w:rPr/>
        <w:t>Ľubochnianska 2/A, 080 06 Ľubotice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Prešov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hádzajúcej sa na pozemkoch parcelné č. 961/12, 961/13, 961/18, 961/25,  961/26, 961/27  v katastrálnom území Nižná Šebastová a na pozemkoch parcelné č. 2605/5, 2605/2, 2597, 2596, 2595, 2605/1, 2600, 2598, 2599, 2601, 2603, 2602, 2604, 2593, 2591, 2589, 2606/2, 2605/7, 2606/1, 2605/6, 2607, 2616, 2605/3, 2605/4, 2588/2, 2553, 2554, 2552, 2550 v katastrálnom území Ľubotice, ktoré sú vo vlastníctve prevádzkovateľa,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prevádzkovateľovi:</w:t>
        <w:tab/>
      </w:r>
      <w:r>
        <w:rPr>
          <w:b/>
        </w:rPr>
        <w:t>TAVAL, s.r.o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sídlo:</w:t>
        <w:tab/>
      </w:r>
      <w:r>
        <w:rPr>
          <w:b/>
        </w:rPr>
        <w:t>Ľubochnianska 2/A, 080 06 Ľubotic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IČO:</w:t>
        <w:tab/>
      </w:r>
      <w:r>
        <w:rPr>
          <w:b/>
        </w:rPr>
        <w:t>31 731 74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e   činnosť  </w:t>
      </w:r>
      <w:r>
        <w:rPr>
          <w:b/>
        </w:rPr>
        <w:t xml:space="preserve"> </w:t>
      </w:r>
      <w:r>
        <w:rPr>
          <w:bCs/>
        </w:rPr>
        <w:t xml:space="preserve">kategorizovanú   v  zozname   priemyselných   činností   v   prílohe č.  1   k    zákonu    č. 245/2003 Z. z. o  IPKZ pod bodom: </w:t>
      </w:r>
    </w:p>
    <w:p>
      <w:pPr>
        <w:pStyle w:val="Normal"/>
        <w:jc w:val="both"/>
        <w:rPr>
          <w:b/>
          <w:b/>
        </w:rPr>
      </w:pPr>
      <w:r>
        <w:rPr>
          <w:b/>
        </w:rPr>
        <w:t>2.5. b) Prevádzky na tavenie vrátane zlievania zliatin, neželezných kovov, vrátane pretavovaných produktov (rafinácia, výroba odliatkov a pod.) s kapacitou tavenia väčšou     ako 4 t za deň pre olovo a kadmium alebo 20 t za deň pre ostatné kov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 xml:space="preserve">Súčasťou zmeny  vydaného integrovaného povolenia činností prevádzky je podľa § 8 ods. 2 zákona  č. 245/2003  Z. z. o IPKZ v oblasti ochrany ovzdušia zmena súhlasu na vydanie rozhodnutia o dočasnom užívaní (skúšobná prevádzka) stavby veľkého zdroja znečisťovania, časť zdroja znečisťovania: Zariadenie na odstraňovanie povlakov, podľa § 8 ods. 2  písm. a)  bod 1  zákona       č. 245/2003  Z. z. o IPKZ.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 integrovanom povolení vydanom rozhodnutím </w:t>
      </w:r>
      <w:r>
        <w:rPr>
          <w:b/>
        </w:rPr>
        <w:t xml:space="preserve">č. </w:t>
      </w:r>
      <w:r>
        <w:rPr>
          <w:b/>
          <w:bCs/>
          <w:color w:val="000000"/>
          <w:spacing w:val="-4"/>
        </w:rPr>
        <w:t>1080/116-OIPK/2005-Mi/750390104 zo dňa 18.08.2005</w:t>
      </w:r>
      <w:r>
        <w:rPr>
          <w:b/>
        </w:rPr>
        <w:t xml:space="preserve"> zmeneným rozhodnutiami č. 757-4569/2007/Vel/750390104/Z1 zo dňa </w:t>
      </w:r>
      <w:r>
        <w:rPr>
          <w:b/>
          <w:lang w:val="en-US" w:eastAsia="en-US"/>
        </w:rPr>
        <w:t xml:space="preserve">10.02.2007, č. </w:t>
      </w:r>
      <w:r>
        <w:rPr>
          <w:b/>
        </w:rPr>
        <w:t>1157-23234/2007/Mil/750390104/Z2 zo dňa 02.08.2007 a č. 5417-25130/2007/Mil/750390104/Z3 zo dňa 06</w:t>
      </w:r>
      <w:r>
        <w:rPr>
          <w:b/>
          <w:lang w:val="en-US" w:eastAsia="en-US"/>
        </w:rPr>
        <w:t>.08.2007</w:t>
      </w:r>
      <w:r>
        <w:rPr/>
        <w:t xml:space="preserve"> (ďalej len „integrované povolenie“) sa  </w:t>
      </w:r>
      <w:r>
        <w:rPr>
          <w:b/>
          <w:bCs/>
        </w:rPr>
        <w:t xml:space="preserve">m e n i a  </w:t>
      </w:r>
      <w:r>
        <w:rPr>
          <w:bCs/>
        </w:rPr>
        <w:t xml:space="preserve"> a   </w:t>
      </w:r>
      <w:r>
        <w:rPr>
          <w:b/>
          <w:bCs/>
        </w:rPr>
        <w:t>d o p ĺ ň a</w:t>
      </w:r>
      <w:r>
        <w:rPr>
          <w:bCs/>
        </w:rPr>
        <w:t> </w:t>
      </w:r>
      <w:r>
        <w:rPr>
          <w:b/>
          <w:bCs/>
        </w:rPr>
        <w:t>j ú</w:t>
      </w:r>
      <w:r>
        <w:rPr>
          <w:bCs/>
        </w:rPr>
        <w:t xml:space="preserve">    podmienky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V </w:t>
      </w:r>
      <w:r>
        <w:rPr>
          <w:bCs/>
        </w:rPr>
        <w:t xml:space="preserve"> bode 3. Opatrenia na prevenciu znečisťovania, najmä použitím najlepších dostupných techník       časť II. Záväzné podmienky</w:t>
      </w:r>
      <w:r>
        <w:rPr>
          <w:b/>
          <w:bCs/>
        </w:rPr>
        <w:t xml:space="preserve"> </w:t>
      </w:r>
      <w:r>
        <w:rPr>
          <w:bCs/>
        </w:rPr>
        <w:t>integrovaného povolenia sa podmienka v bode 3.1 na str. 13 mení nasledovne</w:t>
      </w:r>
      <w:r>
        <w:rPr/>
        <w:t>:</w:t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left="540" w:hanging="540"/>
        <w:jc w:val="both"/>
        <w:rPr>
          <w:bCs/>
        </w:rPr>
      </w:pPr>
      <w:r>
        <w:rPr>
          <w:bCs/>
        </w:rPr>
        <w:t xml:space="preserve">3.1 </w:t>
      </w:r>
      <w:r>
        <w:rPr/>
        <w:t xml:space="preserve">Prevádzkovateľ je povinný uviesť Zariadenie na odstraňovanie povlakov zo skúšobnej  prevádzky do trvalého užívania (skolaudovať) najneskôr do 31.12.2008. Prevádzkovateľ je povinný po tejto lehote odpad obsahujúci zvyškové znečistenie pred tavením v taviacich peciach zbavovať povlakov v Zariadení na odstraňovanie povlakov. </w:t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V </w:t>
      </w:r>
      <w:r>
        <w:rPr>
          <w:bCs/>
        </w:rPr>
        <w:t xml:space="preserve">bode 10. </w:t>
      </w:r>
      <w:r>
        <w:rPr/>
        <w:t>Požiadavky na skúšobnú prevádzku pri novej prevádzke alebo pri zmene technológie      a opatrenia pre prípad zlyhania činnosti v prevádzke</w:t>
      </w:r>
      <w:r>
        <w:rPr>
          <w:bCs/>
        </w:rPr>
        <w:t xml:space="preserve"> časť II. Záväzné podmienky integrovaného povolenia sa  na str. 20 dopĺňajú nasledovné podmienky</w:t>
      </w:r>
      <w:r>
        <w:rPr/>
        <w:t>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720" w:hanging="720"/>
        <w:jc w:val="both"/>
        <w:rPr/>
      </w:pPr>
      <w:r>
        <w:rPr/>
        <w:t>10.1.5 Prevádzkovateľ je povinný v lehote najneskôr do 30.04.2008 zabezpečiť vykonanie revízie horáka nainštalovaného v Zariadení na odstraňovanie povlak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exact" w:line="300"/>
        <w:jc w:val="both"/>
        <w:rPr/>
      </w:pPr>
      <w:r>
        <w:rPr/>
        <w:t>Prevádzkovateľ môže Zariadenie na odstraňovanie povlakov uviesť do užívania počas skúšobnej prevádzky až po predložení revíznej správy o  odskúšaní a  bezchybnosti inštalovaného horák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exact" w:line="300"/>
        <w:jc w:val="both"/>
        <w:rPr/>
      </w:pPr>
      <w:r>
        <w:rPr/>
        <w:t xml:space="preserve">Prevádzkovateľ je povinný vykonať oprávnené meranie preukazujúce dodržanie emisných limitov na Zariadení na odstraňovanie povlakov do 30.07.2008 v súlade so všeobecne záväznými právnymi predpismi ochrany ovzdušia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exact" w:line="300"/>
        <w:jc w:val="both"/>
        <w:rPr/>
      </w:pPr>
      <w:r>
        <w:rPr/>
        <w:t xml:space="preserve">Prevádzkovateľ je povinný požiadať o zmenu integrovaného povolenia za účelom udelenia súhlasu na uvedenie zdroja znečisťovania ovzdušia do užívania najneskôr do 31.08.2008. Súčasťou žiadosti o zmenu integrovaného povolenia bude správa z oprávneného merania o dodržaní emisných limitov a aktualizovaný súbor technicko-prevádzkových parametrov      a  technicko-organizačných opatrení na zabezpečenie ochrany ovzdušia pri prevádzke zdroja znečisťovania Zariadenie na odstraňovanie povlakov, vypracovaný    podľa   všeobecne  záväzného  právneho  predpisu  ochrany  ovzdušia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Rozhodnutie č. 1080/116-OIPK/2005-Mi/750390104 zo dňa 18.08.2005, zmenené rozhodnutiami č. 757-4569/2007/Vel/750390104/Z1 zo dňa 10.02.2007,  č. 1157-23234/2007/Mil/750390104/Z2   zo   dňa   02.08.2007 a č. 5417-25130/2007/Mil/750390104/Z3      zo dňa 06</w:t>
      </w:r>
      <w:r>
        <w:rPr>
          <w:b/>
          <w:lang w:val="en-US" w:eastAsia="en-US"/>
        </w:rPr>
        <w:t>.08.2007</w:t>
      </w:r>
      <w:r>
        <w:rPr>
          <w:b/>
        </w:rPr>
        <w:t xml:space="preserve">, 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 integrovanej prevencii a kontrole znečisťovania životného prostredia       a o zmene a doplnení niektorých zákonov v znení neskorších predpisov (ďalej len „zákon                 č. 245/2003 Z. z. o IPKZ“) v spojení s ust. § 29a  zákona č. 245/2003 Z. z. o  IPKZ, na základe konania vykonaného podľa zákona č. 245/2003 Z. z. o IPKZ a zákona č. 71/1967 Zb. o správnom konaní v znení neskorších predpisov vydáva zmenu integrovaného povolenia vydaného rozhodnutím            č. </w:t>
      </w:r>
      <w:r>
        <w:rPr>
          <w:i w:val="false"/>
          <w:spacing w:val="-4"/>
        </w:rPr>
        <w:t>1080/116-OIPK/2005-Mi/750390104 zo dňa 18.08.2005,</w:t>
      </w:r>
      <w:r>
        <w:rPr>
          <w:b/>
          <w:i w:val="false"/>
        </w:rPr>
        <w:t xml:space="preserve"> </w:t>
      </w:r>
      <w:r>
        <w:rPr>
          <w:i w:val="false"/>
        </w:rPr>
        <w:t xml:space="preserve">zmeneného rozhodnutiami č. 757-4569/2007/Vel/750390104/Z1    zo      dňa      </w:t>
      </w:r>
      <w:r>
        <w:rPr>
          <w:i w:val="false"/>
          <w:lang w:val="en-US" w:eastAsia="en-US"/>
        </w:rPr>
        <w:t xml:space="preserve">10.02.2007,   </w:t>
      </w:r>
      <w:r>
        <w:rPr>
          <w:i w:val="false"/>
        </w:rPr>
        <w:t xml:space="preserve"> č. 1157-23234/2007/Mil/750390104/Z2   zo   dňa   02.08.2007 a č. 5417-25130/2007/Mil/750390104/Z3 zo dňa 06</w:t>
      </w:r>
      <w:r>
        <w:rPr>
          <w:i w:val="false"/>
          <w:lang w:val="en-US" w:eastAsia="en-US"/>
        </w:rPr>
        <w:t>.08.2007 (ďalej len „integrované povolenie“)</w:t>
      </w:r>
      <w:r>
        <w:rPr>
          <w:i w:val="false"/>
        </w:rPr>
        <w:t xml:space="preserve">, ktorým bola povolená činnosť v  prevádzke prevádzkovateľovi TAVAL, s.r.o., Ľubochnianska 2/A, 080 06 Ľubotice na základe žiadosti prevádzkovateľa zo dňa 18.10.2007. So žiadosťou bol predložený doklad - výpis z účtu o zaplatení správneho  poplatku  podľa  zákona  o  správnych  poplatkoch, položka 171a písm. d vo výške 10 000 Sk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Dňom doručenia písomného vyhotovenia žiadosti o zmenu integrovaného povolenia na IŽP Košice bolo správne konanie v súlade s ust. § 12 zákona č. 245/2003 Z. z. o IPKZ začaté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</w:rPr>
      </w:pPr>
      <w:r>
        <w:rPr/>
        <w:t xml:space="preserve">        </w:t>
      </w:r>
      <w:r>
        <w:rPr/>
        <w:t xml:space="preserve">Predmetom predloženej žiadosti o zmenu integrovaného povolenia je zmena súhlasu na vydanie rozhodnutia o dočasnom užívaní (skúšobná prevádzka) stavby veľkého zdroja  znečisťovania, časť zdroja znečisťovania Zariadenie na odstraňovanie povlakov, podľa § 8 ods. 2  písm. a)  bod 1  zákona  č. 245/2003  Z. z. o IPKZ, a to zmena podmienky </w:t>
      </w:r>
      <w:r>
        <w:rPr>
          <w:bCs/>
        </w:rPr>
        <w:t xml:space="preserve"> 3.1 v bode  3. Opatrenia na prevenciu znečisťovania, najmä použitím najlepších  dostupných techník časť II. Záväzné podmienky integrovaného povolenia, spočívajúca v predĺžení lehoty na skúšobnú prevádzku  pre Zariadenie     na odstraňovanie povlakov z  31.12.2007 na 31.12.2008 na základe výsledkov „Správy o periodickom oprávnenom meraní emisií tuhých znečisťujúcich látok (TZL) a plynných znečisťujúcich látok (CO, NO</w:t>
      </w:r>
      <w:r>
        <w:rPr>
          <w:bCs/>
          <w:vertAlign w:val="subscript"/>
        </w:rPr>
        <w:t>x</w:t>
      </w:r>
      <w:r>
        <w:rPr>
          <w:bCs/>
        </w:rPr>
        <w:t>, SO</w:t>
      </w:r>
      <w:r>
        <w:rPr>
          <w:bCs/>
          <w:vertAlign w:val="subscript"/>
        </w:rPr>
        <w:t>2</w:t>
      </w:r>
      <w:r>
        <w:rPr>
          <w:bCs/>
        </w:rPr>
        <w:t xml:space="preserve">, HCl, HF a TOC) vykonanom v prevádzke „Výroba  hliníkových zliatin na zariadení na odstraňovanie povlakov“ prevádzkovateľa TAVAL, s.r.o. Ľubotice zo dňa 17.05.2007 a zníženie  správneho  poplatku </w:t>
      </w:r>
      <w:r>
        <w:rPr/>
        <w:t xml:space="preserve">podľa zákona č. 145/1995 Z. z. o správnych poplatkoch v znení neskorších predpisov, položka 171a časť Splnomocnenie </w:t>
      </w:r>
      <w:r>
        <w:rPr>
          <w:bCs/>
        </w:rPr>
        <w:t xml:space="preserve"> z 10 000 Sk na 5 000 S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IŽP Košice  v súlade s  ust. § 12 ods. 2 písm. a) zákona č. 245/2003 Z. z. o IPKZ  upovedomil žiadateľa, dotknutú obec a  dotknutý  orgán  o   začatí  konania  listom   č. 9802-41506/57/2007/Mil     zo dňa 17.12.2007. 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č. 245/2003 Z. z. o IPKZ v  činnosti prevádzky, IŽP Košice v súlade  s  § 22 ods. 5 zákona č. 245/2003 Z. z. o IPKZ upustil od zverejnenia podanej žiadosti  a taktiež od ústneho pojednávania.  </w:t>
      </w:r>
    </w:p>
    <w:p>
      <w:pPr>
        <w:pStyle w:val="Normal"/>
        <w:ind w:left="60" w:firstLine="480"/>
        <w:jc w:val="both"/>
        <w:rPr/>
      </w:pPr>
      <w:r>
        <w:rPr/>
      </w:r>
    </w:p>
    <w:p>
      <w:pPr>
        <w:pStyle w:val="Normal"/>
        <w:ind w:left="60" w:firstLine="480"/>
        <w:jc w:val="both"/>
        <w:rPr/>
      </w:pPr>
      <w:r>
        <w:rPr/>
        <w:t>Obec Ľubotice, Obecný úrad, Čsl. letcov 2, 060 06 Ľubotice vo svojom stanovisku                  č. 1405/2007 zo dňa 08.01.2008 súhlasí so zmenou integrovaného povolenia bez pripomienok.</w:t>
        <w:tab/>
        <w:t xml:space="preserve"> </w:t>
      </w:r>
    </w:p>
    <w:p>
      <w:pPr>
        <w:pStyle w:val="Normal"/>
        <w:ind w:left="60" w:firstLine="480"/>
        <w:jc w:val="both"/>
        <w:rPr/>
      </w:pPr>
      <w:r>
        <w:rPr/>
      </w:r>
    </w:p>
    <w:p>
      <w:pPr>
        <w:pStyle w:val="Normal"/>
        <w:ind w:left="60" w:firstLine="480"/>
        <w:jc w:val="both"/>
        <w:rPr/>
      </w:pPr>
      <w:r>
        <w:rPr/>
        <w:t>Obvodný úrad životného prostredia v Prešove, štátna správa ochrany ovzdušia vo svojom stanovisku zn. 1/2007/01596/02/OL zo dňa 27.12.2007 uviedol, že nemá námietky k vydaniu  zmeny integrovaného povolenia týkajúcej sa predĺženia skúšobnej prevádzky pre „Zariadenie        na odstraňovanie povlakov“ o 1 rok.</w:t>
      </w:r>
    </w:p>
    <w:p>
      <w:pPr>
        <w:pStyle w:val="Odstavec1"/>
        <w:tabs>
          <w:tab w:val="clear" w:pos="180"/>
          <w:tab w:val="clear" w:pos="360"/>
        </w:tabs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tabs>
          <w:tab w:val="clear" w:pos="180"/>
          <w:tab w:val="clear" w:pos="360"/>
        </w:tabs>
        <w:ind w:hanging="0"/>
        <w:rPr/>
      </w:pPr>
      <w:r>
        <w:rPr>
          <w:lang w:val="sk-SK"/>
        </w:rPr>
        <w:t xml:space="preserve">        </w:t>
      </w:r>
      <w:r>
        <w:rPr>
          <w:lang w:val="sk-SK"/>
        </w:rPr>
        <w:t>Z písomných  stanovísk účastníkov konania a  dotknutého orgánu štátnej správy nevyplynuli k vydaniu zmeny integrovaného povolenia  žiadne pripomienky a námet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 na základe preskúmania a zhodnotenia predloženej žiadosti, vyjadrenia účastníkov konania a dotknutého orgánu štátnej správy vydal zmenu integrovaného povolenia vydaného rozhodnutím  č. 1080/116-OIPK/2005-Mi/750390104 zo dňa 18.08.2005 zmeneného  rozhodnutiami č. 757-4569/2007/Vel/750390104/Z1  zo  dňa  10.02.2007,  č. 1157-23234/2007/Mil/750390104/Z2  zo  dňa 02.08.2007,  č. 5417-25130/2007/Mil/750390104/Z3  zo dňa 06.08.2007  vo veci predĺženia termínu skúšobnej prevádzky „Zariadenia na odstraňovanie povlakov“ a jeho uvedenia do užívania (skolaudovania) najneskôr do 31.12.2008 a súčasne v </w:t>
      </w:r>
      <w:r>
        <w:rPr>
          <w:bCs/>
        </w:rPr>
        <w:t xml:space="preserve">bode 10. </w:t>
      </w:r>
      <w:r>
        <w:rPr/>
        <w:t>Požiadavky na skúšobnú prevádzku pri novej prevádzke alebo pri zmene technológie a opatrenia pre prípad zlyhania činnosti v prevádzke</w:t>
      </w:r>
      <w:r>
        <w:rPr>
          <w:bCs/>
        </w:rPr>
        <w:t xml:space="preserve"> časť II. Záväzné podmienky integrovaného povolenia stanovil ďalšie podmienky pre skúšobnú prevádzk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IŽP Košice pri vydávaní predmetnej zmeny vychádzal z výsledkov „Správy o periodickom oprávnenom meraní  emisií tuhých znečisťujúcich látok (TZL) a plynných znečisťujúcich látok (CO, NOx, SO2, HCl, HF a TOC)  vykonanom v prevádzke „Výroba  hliníkových zliatin na zariadení     na odstraňovanie povlakov“ prevádzkovateľa TAVAL, s.r.o. Ľubotice zo dňa 17.05.2007, ktorým prevádzkovateľ nepreukázal dodržanie emisného limitu pre znečisťujúcu látku C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 xml:space="preserve">        </w:t>
      </w:r>
      <w:r>
        <w:rPr/>
        <w:t>IŽP Košice nevyhovej žiadosti prevádzkovateľa o zníženie správneho poplatku z 10 000, - Sk na 5 000,- Sk  podľa  zákona NR SR č. 145/1995 Z. z. o správnych poplatkoch v znení neskorších predpisov a sadzobníka správnych poplatkov časť X., položka 171a písm. d) z dôvodu, že správny poplatok bol zaplatený už pri podaní žiadosti v predmetnej vec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</w:t>
      </w:r>
      <w:r>
        <w:rPr>
          <w:rFonts w:cs="Times New Roman" w:ascii="Times New Roman" w:hAnsi="Times New Roman"/>
          <w:lang w:val="sk-SK"/>
        </w:rPr>
        <w:t xml:space="preserve">Súčasťou konania o zmenu  integrovaného povolenia bolo podľa § 8 ods. 2 zákona č. 245/2003 Z. z. o IPKZ </w:t>
      </w:r>
      <w:r>
        <w:rPr>
          <w:rFonts w:cs="Times New Roman" w:ascii="Times New Roman" w:hAnsi="Times New Roman"/>
          <w:lang w:val="sk-SK" w:eastAsia="en-US"/>
        </w:rPr>
        <w:t xml:space="preserve">v oblasti ochrany ovzdušia konanie o udelenie </w:t>
      </w:r>
      <w:r>
        <w:rPr>
          <w:rFonts w:cs="Times New Roman" w:ascii="Times New Roman" w:hAnsi="Times New Roman"/>
          <w:lang w:val="sk-SK"/>
        </w:rPr>
        <w:t xml:space="preserve">súhlasu na vydanie rozhodnutia              o dočasnom užívaní (skúšobná prevádzka) stavby veľkého zdroja znečisťovania, časť zdroja znečisťovania Zariadenie na odstraňovanie povlakov,  podľa § 8 ods. 2  písm. a)  bod 1  zákona       č. 245/2003  Z. z. o IPKZ.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na základe preskúmania a zhodnotenia predloženej žiadosti, vyjadrení účastníkov konania a dotknutého orgánu zistil, že povolenie predmetnej zmeny integrovaného povolenia prevádzky 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 o správnom konaní v znení neskorších predpisov možno podať na Slovenskú 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ind w:left="2340" w:hanging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1. TAVAL, s.r.o., Ľubochnianska 2/A, 080 06 Ľubotice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2. Obec Ľubotice, zastúpená starostom obce, Čsl. letcov 2, 080 06  Ľuboti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 Obvodný úrad  životného prostredia v Prešove, odbor ŠSOO</w:t>
      </w:r>
    </w:p>
    <w:p>
      <w:pPr>
        <w:pStyle w:val="Normal"/>
        <w:ind w:left="1260" w:hanging="1260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5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1895-1771/2008/Mil/750390104/Z4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jc w:val="both"/>
    </w:pPr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17:00Z</dcterms:created>
  <dc:creator>Administrator</dc:creator>
  <dc:description/>
  <cp:keywords/>
  <dc:language>en-US</dc:language>
  <cp:lastModifiedBy>Eva Milistenferova</cp:lastModifiedBy>
  <cp:lastPrinted>2008-01-29T13:36:00Z</cp:lastPrinted>
  <dcterms:modified xsi:type="dcterms:W3CDTF">2008-01-30T12:17:00Z</dcterms:modified>
  <cp:revision>2</cp:revision>
  <dc:subject/>
  <dc:title>SLOVENSKÁ INŠPEKCIA ŽIVOTNÉHO PROSTREDIA</dc:title>
</cp:coreProperties>
</file>